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Find someone who can demonstrate how to….</w:t>
      </w:r>
    </w:p>
    <w:p>
      <w:pPr>
        <w:pStyle w:val="Normal"/>
        <w:jc w:val="center"/>
        <w:rPr/>
      </w:pPr>
      <w:r>
        <w:rPr/>
        <w:t>(have the person place their initials “on” the line)</w:t>
      </w:r>
    </w:p>
    <w:tbl>
      <w:tblPr>
        <w:tblW w:w="12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0"/>
        <w:gridCol w:w="3180"/>
        <w:gridCol w:w="3180"/>
      </w:tblGrid>
      <w:tr>
        <w:trPr>
          <w:trHeight w:val="1408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hange the font of this square to Papyrus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apyrus" w:hAnsi="Papyrus" w:cs="Papyrus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hange the size of this text to 24?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hange the justification (alignment) of this box to the right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nge the color of this text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</w:tr>
      <w:tr>
        <w:trPr>
          <w:trHeight w:val="1302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ert an image here in place of the text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t the text from this box and paste it into the box on the right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derline this text and place it in italics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</w:t>
            </w:r>
          </w:p>
        </w:tc>
      </w:tr>
      <w:tr>
        <w:trPr>
          <w:trHeight w:val="1302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rect the speling in this box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d another word for “cold” here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ghlight the text in this box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d the number of words on this page? ___ ________</w:t>
            </w:r>
          </w:p>
        </w:tc>
      </w:tr>
      <w:tr>
        <w:trPr>
          <w:trHeight w:val="1338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nsert a hyperlink to “Google” in this box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Flip this triangle horizontally? 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41275</wp:posOffset>
                      </wp:positionV>
                      <wp:extent cx="457200" cy="228600"/>
                      <wp:effectExtent l="5080" t="8255" r="2095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t" style="position:absolute;margin-left:57.4pt;margin-top:3.25pt;width:35.95pt;height:17.95pt;mso-wrap-style:none;v-text-anchor:middle" type="_x0000_t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____________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ce an image behind this text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or this star?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57785</wp:posOffset>
                      </wp:positionV>
                      <wp:extent cx="390525" cy="292100"/>
                      <wp:effectExtent l="19050" t="12700" r="18415" b="120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291960"/>
                              </a:xfrm>
                              <a:prstGeom prst="star5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stroked="t" o:allowincell="t" style="position:absolute;margin-left:54.1pt;margin-top:4.55pt;width:30.7pt;height:22.95pt;mso-wrap-style:none;v-text-anchor:middle" type="_x0000_t12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>
          <w:trHeight w:val="1338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nge the direction of this text to vertical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llet these words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Ca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g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Horse        _________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ert a border around this sentence?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ert a diagram here?</w:t>
            </w:r>
          </w:p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</w:tbl>
    <w:p>
      <w:pPr>
        <w:pStyle w:val="Normal"/>
        <w:jc w:val="center"/>
        <w:rPr/>
      </w:pPr>
      <w:r>
        <w:rPr>
          <w:sz w:val="48"/>
          <w:szCs w:val="48"/>
        </w:rPr>
        <w:t>Bonus: How to change the page to “landscape”?</w: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5:26:00Z</dcterms:created>
  <dc:creator>russechd</dc:creator>
  <dc:description/>
  <dc:language>en-US</dc:language>
  <cp:lastModifiedBy>admin</cp:lastModifiedBy>
  <dcterms:modified xsi:type="dcterms:W3CDTF">2010-09-27T15:26:00Z</dcterms:modified>
  <cp:revision>2</cp:revision>
  <dc:subject/>
  <dc:title>Trouvez quelqu’un qui peut vous-montrez…</dc:title>
</cp:coreProperties>
</file>